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ГОСТ 12.4.034-2001 </w:t>
      </w:r>
    </w:p>
    <w:p>
      <w:pPr>
        <w:pStyle w:val="Normal"/>
        <w:ind w:firstLine="284"/>
        <w:jc w:val="right"/>
        <w:rPr/>
      </w:pPr>
      <w:r>
        <w:rPr>
          <w:rFonts w:cs="TIMES NEW ROMAN CYR;Times New Roman" w:ascii="TIMES NEW ROMAN CYR;Times New Roman" w:hAnsi="TIMES NEW ROMAN CYR;Times New Roman"/>
          <w:sz w:val="20"/>
        </w:rPr>
        <w:t>(</w:t>
      </w:r>
      <w:r>
        <w:rPr>
          <w:rFonts w:cs="TIMES NEW ROMAN CYR;Times New Roman" w:ascii="TIMES NEW ROMAN CYR;Times New Roman" w:hAnsi="TIMES NEW ROMAN CYR;Times New Roman"/>
          <w:sz w:val="20"/>
          <w:lang w:val="en-US"/>
        </w:rPr>
        <w:t>EH</w:t>
      </w:r>
      <w:r>
        <w:rPr>
          <w:rFonts w:cs="TIMES NEW ROMAN CYR;Times New Roman" w:ascii="TIMES NEW ROMAN CYR;Times New Roman" w:hAnsi="TIMES NEW ROMAN CYR;Times New Roman"/>
          <w:sz w:val="20"/>
        </w:rPr>
        <w:t xml:space="preserve"> 133-90)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УДК 614.894:006.354                                                                                               Группа Л07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МЕЖГОСУДАРСТВЕННЫЙ СТАНДАРТ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 xml:space="preserve">СРЕДСТВА ИНДИВИДУАЛЬНОЙ ЗАЩИТЫ ОРГАНОВ ДЫХАНИЯ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Классификация</w:t>
      </w:r>
      <w:r>
        <w:rPr>
          <w:rFonts w:cs="TIMES NEW ROMAN CYR;Times New Roman" w:ascii="TIMES NEW ROMAN CYR;Times New Roman" w:hAnsi="TIMES NEW ROMAN CYR;Times New Roman"/>
          <w:b/>
          <w:sz w:val="20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0"/>
        </w:rPr>
        <w:t>и</w:t>
      </w:r>
      <w:r>
        <w:rPr>
          <w:rFonts w:cs="TIMES NEW ROMAN CYR;Times New Roman" w:ascii="TIMES NEW ROMAN CYR;Times New Roman" w:hAnsi="TIMES NEW ROMAN CYR;Times New Roman"/>
          <w:b/>
          <w:sz w:val="20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0"/>
        </w:rPr>
        <w:t>маркировка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  <w:lang w:val="en-US"/>
        </w:rPr>
      </w:pPr>
      <w:r>
        <w:rPr>
          <w:rFonts w:cs="TIMES NEW ROMAN CYR;Times New Roman" w:ascii="TIMES NEW ROMAN CYR;Times New Roman" w:hAnsi="TIMES NEW ROMAN CYR;Times New Roman"/>
          <w:sz w:val="20"/>
          <w:lang w:val="en-US"/>
        </w:rPr>
        <w:t xml:space="preserve">Occupational safety standards system Respiratory protective equipment.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  <w:lang w:val="en-US"/>
        </w:rPr>
      </w:pPr>
      <w:r>
        <w:rPr>
          <w:rFonts w:cs="TIMES NEW ROMAN CYR;Times New Roman" w:ascii="TIMES NEW ROMAN CYR;Times New Roman" w:hAnsi="TIMES NEW ROMAN CYR;Times New Roman"/>
          <w:sz w:val="20"/>
          <w:lang w:val="en-US"/>
        </w:rPr>
        <w:t>Classification and marking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  <w:lang w:val="en-US"/>
        </w:rPr>
      </w:pPr>
      <w:r>
        <w:rPr>
          <w:rFonts w:cs="TIMES NEW ROMAN CYR;Times New Roman" w:ascii="TIMES NEW ROMAN CYR;Times New Roman" w:hAnsi="TIMES NEW ROMAN CYR;Times New Roman"/>
          <w:sz w:val="20"/>
          <w:lang w:val="en-US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0"/>
        </w:rPr>
        <w:t>МКС</w:t>
      </w:r>
      <w:r>
        <w:rPr>
          <w:rFonts w:cs="TIMES NEW ROMAN CYR;Times New Roman" w:ascii="TIMES NEW ROMAN CYR;Times New Roman" w:hAnsi="TIMES NEW ROMAN CYR;Times New Roman"/>
          <w:sz w:val="20"/>
          <w:lang w:val="en-US"/>
        </w:rPr>
        <w:t xml:space="preserve"> 13.340.30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0"/>
        </w:rPr>
        <w:t>ОКП</w:t>
      </w:r>
      <w:r>
        <w:rPr>
          <w:rFonts w:cs="TIMES NEW ROMAN CYR;Times New Roman" w:ascii="TIMES NEW ROMAN CYR;Times New Roman" w:hAnsi="TIMES NEW ROMAN CYR;Times New Roman"/>
          <w:sz w:val="20"/>
          <w:lang w:val="en-US"/>
        </w:rPr>
        <w:t xml:space="preserve"> 25 6800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>Дата введения 2003—01—01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редислови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1 РАЗРАБОТАН Российской Федерацией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ВНЕСЕН Госстандартом Росси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2 ПРИНЯТ Межгосударственным Советом по стандартизации, метрологии и сертификации (протокол № 19 от 24 мая 2001 г.)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За принятие проголосовали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513"/>
      </w:tblGrid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Наименование государства 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Наименование национального органа по стандартизации 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Азербайджанская Республика 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Азгосстандарт </w:t>
            </w:r>
          </w:p>
        </w:tc>
      </w:tr>
      <w:tr>
        <w:trPr/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Республика Армения </w:t>
            </w:r>
          </w:p>
        </w:tc>
        <w:tc>
          <w:tcPr>
            <w:tcW w:w="4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Армгосстандарт </w:t>
            </w:r>
          </w:p>
        </w:tc>
      </w:tr>
      <w:tr>
        <w:trPr/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Республика Беларусь </w:t>
            </w:r>
          </w:p>
        </w:tc>
        <w:tc>
          <w:tcPr>
            <w:tcW w:w="4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Госстандарт Республики Беларусь </w:t>
            </w:r>
          </w:p>
        </w:tc>
      </w:tr>
      <w:tr>
        <w:trPr/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Республика Казахстан </w:t>
            </w:r>
          </w:p>
        </w:tc>
        <w:tc>
          <w:tcPr>
            <w:tcW w:w="4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Кыргызская Республика </w:t>
            </w:r>
          </w:p>
        </w:tc>
        <w:tc>
          <w:tcPr>
            <w:tcW w:w="4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Кыргызстандарт </w:t>
            </w:r>
          </w:p>
        </w:tc>
      </w:tr>
      <w:tr>
        <w:trPr/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Республика Молдова </w:t>
            </w:r>
          </w:p>
        </w:tc>
        <w:tc>
          <w:tcPr>
            <w:tcW w:w="4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Молдовастандарт </w:t>
            </w:r>
          </w:p>
        </w:tc>
      </w:tr>
      <w:tr>
        <w:trPr/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Российская Федерация </w:t>
            </w:r>
          </w:p>
        </w:tc>
        <w:tc>
          <w:tcPr>
            <w:tcW w:w="4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Госстандарт России </w:t>
            </w:r>
          </w:p>
        </w:tc>
      </w:tr>
      <w:tr>
        <w:trPr/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Республика Таджикистан </w:t>
            </w:r>
          </w:p>
        </w:tc>
        <w:tc>
          <w:tcPr>
            <w:tcW w:w="4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аджикстандарт </w:t>
            </w:r>
          </w:p>
        </w:tc>
      </w:tr>
      <w:tr>
        <w:trPr/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уркменистан </w:t>
            </w:r>
          </w:p>
        </w:tc>
        <w:tc>
          <w:tcPr>
            <w:tcW w:w="4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Главтосслужба «Туркменстандартлары» </w:t>
            </w:r>
          </w:p>
        </w:tc>
      </w:tr>
      <w:tr>
        <w:trPr/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Республика Узбекистан </w:t>
            </w:r>
          </w:p>
        </w:tc>
        <w:tc>
          <w:tcPr>
            <w:tcW w:w="4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Узгосстандарт 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 Настоящий стандарт, кроме раздела 4, представляет собой аутентичный текст ЕН 133—90 «Средства индивидуальной защиты органов дыхания. Классификация»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 Постановлением Государственного комитета Российской Федерации по стандартизации и метрологии от 10 октября 2001 г. № 412-ст межгосударственный стандарт ГОСТ 12.4.034—2001 (ЕН 133—90) введен в действие непосредственно в качестве государственного стандарта Российской Федерации с 1 января 2003 г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5 ВЗАМЕН ГОСТ 12.4.034-85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1 Область примене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Настоящий стандарт распространяется на средства индивидуальной защиты органов дыхания (далее — СИЗОД). Стандарт устанавливает классификацию и маркировку СИЗОД, а также классифицирует окружающую воздушную среду, в которой необходимо применение СИЗОД, для их правильного выбор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Стандарт не распространяется на следующие специальные виды СИЗОД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пожарные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военные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медицинские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авиационные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2 Нормативные ссылк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В настоящем стандарте использована ссылка на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ГОСТ 12.4.115—82 Система стандартов безопасности труда. Средства индивидуальной защиты работающих. Общие требования к маркировк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3 Классификац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1 Классификация окружающей воздушной среды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Окружающая воздушная среда может быть загрязнена аэрозолями и/или газами и парами. Может также иметь место недостаток кислорода (рисунок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tbl>
      <w:tblPr>
        <w:tblW w:w="83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42"/>
        <w:gridCol w:w="389"/>
        <w:gridCol w:w="62"/>
        <w:gridCol w:w="283"/>
        <w:gridCol w:w="284"/>
        <w:gridCol w:w="647"/>
        <w:gridCol w:w="41"/>
        <w:gridCol w:w="384"/>
        <w:gridCol w:w="345"/>
        <w:gridCol w:w="692"/>
        <w:gridCol w:w="17"/>
        <w:gridCol w:w="850"/>
        <w:gridCol w:w="364"/>
        <w:gridCol w:w="191"/>
        <w:gridCol w:w="1430"/>
        <w:gridCol w:w="1254"/>
      </w:tblGrid>
      <w:tr>
        <w:trPr/>
        <w:tc>
          <w:tcPr>
            <w:tcW w:w="2843" w:type="dxa"/>
            <w:gridSpan w:val="8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кружающая воздушная среда</w:t>
            </w:r>
          </w:p>
        </w:tc>
        <w:tc>
          <w:tcPr>
            <w:tcW w:w="26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2843" w:type="dxa"/>
            <w:gridSpan w:val="8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6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871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24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5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Загрязненный воздух 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vertAlign w:val="superscript"/>
              </w:rPr>
              <w:t>1)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Содержание кислорода в воздухе менее 17 об. % </w:t>
            </w:r>
          </w:p>
        </w:tc>
      </w:tr>
      <w:tr>
        <w:trPr/>
        <w:tc>
          <w:tcPr>
            <w:tcW w:w="1588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4098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6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4089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Аэрозоли </w:t>
            </w:r>
          </w:p>
        </w:tc>
        <w:tc>
          <w:tcPr>
            <w:tcW w:w="389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Газы и пары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Аэрозоли, газы и пары </w:t>
            </w:r>
          </w:p>
        </w:tc>
        <w:tc>
          <w:tcPr>
            <w:tcW w:w="287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0"/>
          <w:vertAlign w:val="superscript"/>
        </w:rPr>
        <w:t>1)</w:t>
      </w:r>
      <w:r>
        <w:rPr>
          <w:rFonts w:cs="TIMES NEW ROMAN CYR;Times New Roman" w:ascii="TIMES NEW ROMAN CYR;Times New Roman" w:hAnsi="TIMES NEW ROMAN CYR;Times New Roman"/>
          <w:sz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8"/>
        </w:rPr>
        <w:t>Загрязнение воздуха измеряется и оценивается на основе токсических свойств загрязняющих (его) веществ (а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Рисунок 1 — Классификация окружающей воздушной среды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ри выборе СИЗОД также необходимо учитывать температуру и влажность воздуха, концентрации вредных веществ, содержание кислорода и другие факторы, характеризующие тяжесть 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условия труд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2 Классификация средств индивидуальной защиты органов дыхания. Существуют два различных метода обеспечения индивидуальной защиты органов дыхания от воздействия окружающей воздушной среды (рисунок 2)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очистка воздуха (фильтрующие СИЗОД)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подача чистого воздуха или дыхательной смеси на основе кислорода от какого-либо источника (изолирующие СИЗОД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tbl>
      <w:tblPr>
        <w:tblW w:w="8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34"/>
        <w:gridCol w:w="526"/>
        <w:gridCol w:w="895"/>
        <w:gridCol w:w="947"/>
        <w:gridCol w:w="475"/>
        <w:gridCol w:w="1226"/>
        <w:gridCol w:w="1618"/>
      </w:tblGrid>
      <w:tr>
        <w:trPr/>
        <w:tc>
          <w:tcPr>
            <w:tcW w:w="284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ИЗОД</w:t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284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фильтрующие - зависящие от окружающей среды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изолирующие (дыхательные аппараты) - не зависящие от окружающей среды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Рисунок 2 — Классификация средств индивидуальной защиты органов дых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3.2.1 Фильтрующие средства индивидуальной защиты органов дыхания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Фильтрующие СИЗОД без принудительной подачи воздуха по конструкции подразделяют на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фильтрующие лицевые части с клапанами / без клапанов;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- лицевые части из изолирующих материалов с фильтрами и с клапанами / без клапанов.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Лицевые части из изолирующих материалов подразделяют на полумаски / четвертьмаски и маск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Классификация фильтрующих СИЗОД представлена на рисунке 3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03"/>
        <w:gridCol w:w="150"/>
        <w:gridCol w:w="14"/>
        <w:gridCol w:w="125"/>
        <w:gridCol w:w="726"/>
        <w:gridCol w:w="283"/>
        <w:gridCol w:w="262"/>
        <w:gridCol w:w="121"/>
        <w:gridCol w:w="162"/>
        <w:gridCol w:w="22"/>
        <w:gridCol w:w="439"/>
        <w:gridCol w:w="531"/>
        <w:gridCol w:w="241"/>
        <w:gridCol w:w="51"/>
        <w:gridCol w:w="14"/>
        <w:gridCol w:w="709"/>
        <w:gridCol w:w="545"/>
        <w:gridCol w:w="22"/>
        <w:gridCol w:w="54"/>
        <w:gridCol w:w="206"/>
        <w:gridCol w:w="165"/>
        <w:gridCol w:w="425"/>
        <w:gridCol w:w="536"/>
        <w:gridCol w:w="173"/>
        <w:gridCol w:w="109"/>
        <w:gridCol w:w="21"/>
        <w:gridCol w:w="579"/>
        <w:gridCol w:w="686"/>
      </w:tblGrid>
      <w:tr>
        <w:trPr/>
        <w:tc>
          <w:tcPr>
            <w:tcW w:w="2679" w:type="dxa"/>
            <w:gridSpan w:val="9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7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Фильтрующие СИЗОД</w:t>
            </w:r>
          </w:p>
        </w:tc>
        <w:tc>
          <w:tcPr>
            <w:tcW w:w="2900" w:type="dxa"/>
            <w:gridSpan w:val="9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2679" w:type="dxa"/>
            <w:gridSpan w:val="9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95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9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900" w:type="dxa"/>
            <w:gridSpan w:val="9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91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9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9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22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ротивоаэрозольные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ротивогазовые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ротивогазоаэрозольные</w:t>
            </w:r>
          </w:p>
        </w:tc>
      </w:tr>
      <w:tr>
        <w:trPr/>
        <w:tc>
          <w:tcPr>
            <w:tcW w:w="1148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264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28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4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41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6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Фильтр от аэрозолей + лицевая часть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Фильтрующая лицевая часть от аэрозолей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Фильтр от газов и паров + лицевая часть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Фильтрующая лицевая часть от газов и паров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</w:r>
          </w:p>
        </w:tc>
        <w:tc>
          <w:tcPr>
            <w:tcW w:w="1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Комбиниро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ванный фильтр + лицевая часть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Фильтрующая лицевая часть от аэрозолей, газов и паров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Рисунок 3 — Классификация фильтрующих средств индивидуальной защиты органов дых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ротивоаэрозольные фильтрующие лицевые части и фильтры по эффективности защиты подразделяют на следующие классы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низкой эффективности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средней эффективности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высокой эффективност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ротивогазовые фильтрующие лицевые части по времени защитного действия подразделяют на следующие классы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низкой эффективности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средней эффективност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ротивогазовые фильтры по времени защитного действия подразделяют на следующие классы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низкой эффективности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средней эффективности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высокой эффективност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ротивогазоаэрозольные фильтрующие СИЗОД могут представлять собой любую комбинацию из представленных выше лицевых частей или фильтро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Более подробные детали классификации приведены в стандартах общих технических условий на различные виды и составные элементы СИЗОД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2.2 Изолирующие средства индивидуальной защиты органов дых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Классификация изолирующих СИЗОД представлена на рисунке 4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tbl>
      <w:tblPr>
        <w:tblW w:w="86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"/>
        <w:gridCol w:w="283"/>
        <w:gridCol w:w="85"/>
        <w:gridCol w:w="113"/>
        <w:gridCol w:w="369"/>
        <w:gridCol w:w="311"/>
        <w:gridCol w:w="113"/>
        <w:gridCol w:w="427"/>
        <w:gridCol w:w="29"/>
        <w:gridCol w:w="113"/>
        <w:gridCol w:w="111"/>
        <w:gridCol w:w="113"/>
        <w:gridCol w:w="59"/>
        <w:gridCol w:w="284"/>
        <w:gridCol w:w="121"/>
        <w:gridCol w:w="216"/>
        <w:gridCol w:w="113"/>
        <w:gridCol w:w="258"/>
        <w:gridCol w:w="142"/>
        <w:gridCol w:w="142"/>
        <w:gridCol w:w="138"/>
        <w:gridCol w:w="113"/>
        <w:gridCol w:w="316"/>
        <w:gridCol w:w="142"/>
        <w:gridCol w:w="222"/>
        <w:gridCol w:w="61"/>
        <w:gridCol w:w="52"/>
        <w:gridCol w:w="90"/>
        <w:gridCol w:w="283"/>
        <w:gridCol w:w="284"/>
        <w:gridCol w:w="23"/>
        <w:gridCol w:w="113"/>
        <w:gridCol w:w="6"/>
        <w:gridCol w:w="127"/>
        <w:gridCol w:w="298"/>
        <w:gridCol w:w="142"/>
        <w:gridCol w:w="107"/>
        <w:gridCol w:w="113"/>
        <w:gridCol w:w="63"/>
        <w:gridCol w:w="142"/>
        <w:gridCol w:w="142"/>
        <w:gridCol w:w="333"/>
        <w:gridCol w:w="113"/>
        <w:gridCol w:w="262"/>
        <w:gridCol w:w="142"/>
        <w:gridCol w:w="276"/>
        <w:gridCol w:w="8"/>
        <w:gridCol w:w="105"/>
        <w:gridCol w:w="260"/>
        <w:gridCol w:w="60"/>
        <w:gridCol w:w="283"/>
        <w:gridCol w:w="77"/>
      </w:tblGrid>
      <w:tr>
        <w:trPr/>
        <w:tc>
          <w:tcPr>
            <w:tcW w:w="2843" w:type="dxa"/>
            <w:gridSpan w:val="1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8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Изолирующие СИЗОД (дыхательные аппараты - ДА)</w:t>
            </w:r>
          </w:p>
        </w:tc>
        <w:tc>
          <w:tcPr>
            <w:tcW w:w="2849" w:type="dxa"/>
            <w:gridSpan w:val="1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2843" w:type="dxa"/>
            <w:gridSpan w:val="1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841" w:type="dxa"/>
            <w:gridSpan w:val="19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849" w:type="dxa"/>
            <w:gridSpan w:val="1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59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1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шланговые (неавтономные ДА)</w:t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11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автономные ДА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2155" w:type="dxa"/>
            <w:gridSpan w:val="11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4252" w:type="dxa"/>
            <w:gridSpan w:val="2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126" w:type="dxa"/>
            <w:gridSpan w:val="1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162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26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985" w:type="dxa"/>
            <w:gridSpan w:val="1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984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А со шлангом подачи чистого воздуха</w:t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9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А, работающие от магистрали сжатого воздуха</w:t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крытого типа</w:t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6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закрытого типа</w:t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162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26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1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84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8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без прину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дитель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 xml:space="preserve">ной подачи 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18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18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с ручной прину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дитель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 xml:space="preserve">ной подачей 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18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18"/>
              </w:rPr>
              <w:t xml:space="preserve"> 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с прину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дитель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ной подачей от дви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 xml:space="preserve">гателя 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18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18"/>
              </w:rPr>
              <w:t xml:space="preserve"> 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с непре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рыв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ным по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 xml:space="preserve">током воздуха 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18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18"/>
              </w:rPr>
              <w:t xml:space="preserve"> 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с подачей воздуха ПО потреб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 xml:space="preserve">ности 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18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18"/>
              </w:rPr>
              <w:t xml:space="preserve"> 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с подачей воздуха по потреб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ности и поло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житель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ным давле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 xml:space="preserve">нием </w:t>
            </w:r>
          </w:p>
        </w:tc>
        <w:tc>
          <w:tcPr>
            <w:tcW w:w="1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18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18"/>
              </w:rPr>
              <w:t xml:space="preserve"> 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на сжатом воздухе с подачей по потреб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 xml:space="preserve">ности 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18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18"/>
              </w:rPr>
              <w:t xml:space="preserve"> </w:t>
            </w:r>
          </w:p>
        </w:tc>
        <w:tc>
          <w:tcPr>
            <w:tcW w:w="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на сжатом воздухе с подачей по потреб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ности с поло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житель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ным давле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 xml:space="preserve">нием 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18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18"/>
              </w:rPr>
              <w:t xml:space="preserve"> 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на сжатом кисло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 xml:space="preserve">роде 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18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18"/>
              </w:rPr>
              <w:t xml:space="preserve"> 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на сжи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женном кисло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 xml:space="preserve">роде </w:t>
            </w:r>
          </w:p>
        </w:tc>
        <w:tc>
          <w:tcPr>
            <w:tcW w:w="1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18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18"/>
              </w:rPr>
              <w:t xml:space="preserve"> 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с гене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рирова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нием кисло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 xml:space="preserve">рода 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Рисунок 4 — Классификация изолирующих средств индивидуальной защиты органов дых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3.2.3 Лицевые части средств индивидуальной защиты органов дыхания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Лицевые части всех фильтрующих и изолирующих СИЗОД по конструкции подразделяют на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загубник, четвертьмаску, полумаску, шлем, капюшон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4 Маркировка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4.1 Общие требов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Каждое СИЗОД и каждый заменяемый элемент должен иметь маркировку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Маркировка должна быть четко различимой, сохраняться в течение всего срока хранения и эксплуатации изделий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Общие требования к маркировке СИЗОД — по ГОСТ 12.4.115. Дополнительно маркировка должна включать номер государственного стандарта, требованиям которого соответствует СИЗОД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Для СИЗОД, меняющих свои свойства при хранении, необходимо указывать дату изготовления и срок годности или дату истечения срока годности, а также условия хранения, рекомендуемые изготовителе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4.2 Дополнительные требов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Дополнительные требования к маркировке отдельных видов СИЗОД, составных элементов и сборочных узлов установлены в стандартах на группы однородной продукци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Ключевые слова: средства индивидуальной защиты органов дыхания, классификация, маркировка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Содержани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1 Область примене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2 Нормативные ссылк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 Классификац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1 Классификация окружающей воздушной среды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2 Классификация средств индивидуальной защиты органов дых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 Маркировка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1 Общие требов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2 Дополнительные требован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4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7:20:00Z</dcterms:created>
  <dc:creator/>
  <dc:description/>
  <dc:language>en-US</dc:language>
  <cp:lastModifiedBy>Тункин</cp:lastModifiedBy>
  <dcterms:modified xsi:type="dcterms:W3CDTF">2003-03-09T12:38:00Z</dcterms:modified>
  <cp:revision>9</cp:revision>
  <dc:subject/>
  <dc:title/>
</cp:coreProperties>
</file>